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11 - Acquisition d’un mélangeur Speed Mixer pour le laboratoire U1008 de l’Université de Lille dans le cadre du FEDER TECSANTE</w:t>
      </w:r>
    </w:p>
    <w:p>
      <w:pPr>
        <w:pStyle w:val="Normal"/>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073874239"/>
      <w:bookmarkStart w:id="1" w:name="__Fieldmark__0_2073874239"/>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073874239"/>
      <w:bookmarkStart w:id="3" w:name="__Fieldmark__1_2073874239"/>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073874239"/>
            <w:bookmarkStart w:id="5" w:name="__Fieldmark__2_2073874239"/>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073874239"/>
            <w:bookmarkStart w:id="7" w:name="__Fieldmark__3_2073874239"/>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073874239"/>
            <w:bookmarkStart w:id="9" w:name="__Fieldmark__4_2073874239"/>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073874239"/>
            <w:bookmarkStart w:id="11" w:name="__Fieldmark__5_2073874239"/>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073874239"/>
      <w:bookmarkStart w:id="13" w:name="__Fieldmark__6_2073874239"/>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073874239"/>
      <w:bookmarkStart w:id="15" w:name="__Fieldmark__7_2073874239"/>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TECSANTE2511 – Acquisition Mélangeur Speed Mixer – Laboratoire U1008 - FEDER TECSANTE</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4T12:37:00Z</dcterms:modified>
  <cp:revision>29</cp:revision>
  <dc:subject/>
  <dc:title>MISE A JOUR AVRIL 2007</dc:title>
</cp:coreProperties>
</file>